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440" w:right="-5" w:hanging="0"/>
        <w:jc w:val="left"/>
        <w:rPr/>
      </w:pPr>
      <w:r>
        <w:rPr>
          <w:rFonts w:cs="Arial" w:ascii="Arial" w:hAnsi="Arial"/>
          <w:b w:val="false"/>
          <w:bCs/>
          <w:sz w:val="20"/>
        </w:rPr>
        <w:t>Приложение № 4 к протоколу</w:t>
      </w:r>
    </w:p>
    <w:p>
      <w:pPr>
        <w:pStyle w:val="Heading3"/>
        <w:ind w:left="10440" w:right="-5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bCs/>
          <w:sz w:val="20"/>
        </w:rPr>
        <w:t>НТКОС № 35-20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95"/>
        <w:gridCol w:w="875"/>
        <w:gridCol w:w="787"/>
        <w:gridCol w:w="900"/>
        <w:gridCol w:w="720"/>
        <w:gridCol w:w="936"/>
        <w:gridCol w:w="900"/>
        <w:gridCol w:w="929"/>
        <w:gridCol w:w="914"/>
        <w:gridCol w:w="1126"/>
        <w:gridCol w:w="683"/>
        <w:gridCol w:w="869"/>
        <w:gridCol w:w="1182"/>
      </w:tblGrid>
      <w:tr>
        <w:trPr>
          <w:trHeight w:val="3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бщее количество признанных сертификатов соответствия с разбивкой по государства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Ф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10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оличество проводимых работ по признанию сертификатов соответствия с дополнительными процедурами с разбивкой по государств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з общего количеств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  <w:t>* Информация по Российской Федерации в Системе ГОСТ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820"/>
      </w:tblGrid>
      <w:tr>
        <w:trPr>
          <w:trHeight w:val="6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rPr/>
            </w:pPr>
            <w:r>
              <w:rPr/>
              <w:t>(вх. № 1380 от 15.10.2014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9 / 3 (~ 0.1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за 9 месяцев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спублике не ведётся такой статистики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  <w:p>
            <w:pPr>
              <w:pStyle w:val="Normal"/>
              <w:rPr/>
            </w:pPr>
            <w:r>
              <w:rPr/>
              <w:t>(исх. № 10.2-03/158 от 08.01.2015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6 / 76 (~ 7.95%)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  <w:p>
            <w:pPr>
              <w:pStyle w:val="Normal"/>
              <w:rPr/>
            </w:pPr>
            <w:r>
              <w:rPr/>
              <w:t>(исх. № 21-01-4/2-780 от 20.06.2014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0 / 6 (~ 0,21%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Информация за 1-й квартал</w:t>
            </w:r>
          </w:p>
        </w:tc>
      </w:tr>
      <w:tr>
        <w:trPr>
          <w:trHeight w:val="3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кая Республика</w:t>
            </w:r>
          </w:p>
          <w:p>
            <w:pPr>
              <w:pStyle w:val="Normal"/>
              <w:rPr/>
            </w:pPr>
            <w:r>
              <w:rPr/>
              <w:t>(вх. № 647 от 21.05.20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 / 0 (~ 0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за 1-й квартал</w:t>
            </w:r>
          </w:p>
        </w:tc>
      </w:tr>
      <w:tr>
        <w:trPr>
          <w:trHeight w:val="2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14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(исх. № АЗ-101-30/801 от 03.0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иод с 01.01.2014 г. По 31.12.2014 г. Российскими органами по сертификации было выдано 12370 сертификатов соответствия требованиям ГОСТ Р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/ 0 (~ 0%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01.01.2014 по 31.12.2014</w:t>
            </w:r>
          </w:p>
        </w:tc>
      </w:tr>
      <w:tr>
        <w:trPr>
          <w:trHeight w:val="18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спублика Таджик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6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проводимых работ по признанию сертификатов соответствия с дополнительными процедурами – 100 %, согласно законодательству</w:t>
            </w:r>
          </w:p>
        </w:tc>
      </w:tr>
      <w:tr>
        <w:trPr>
          <w:trHeight w:val="5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</w:t>
            </w:r>
          </w:p>
          <w:p>
            <w:pPr>
              <w:pStyle w:val="Normal"/>
              <w:rPr/>
            </w:pPr>
            <w:r>
              <w:rPr/>
              <w:t>(исх. № 06-3487-12 от 19.11.2014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/ 0 (~ 0%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Информация за 10 месяцев</w:t>
            </w:r>
          </w:p>
        </w:tc>
      </w:tr>
      <w:tr>
        <w:trPr>
          <w:trHeight w:val="6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rPr/>
            </w:pPr>
            <w:r>
              <w:rPr/>
              <w:t>(вх. № 711 от 30.05.20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/ 10 (~ 16.67%) Информация за 1-й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 исполнение п. 33.3 Протокола МГС № 39-2011 сообщаем, что Украина проводит работы по признанию сертификатов соответствия с дополнительными процедурами по причине отличия обязательных требований к продукции в нормативной документации Украины и государств – членов Межгосударственного совета по стандартизации, метрологии и сертификации (МГС)</w:t>
            </w:r>
          </w:p>
        </w:tc>
      </w:tr>
    </w:tbl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Примечание. 1.Общее количество признанных сертификатов соответствия / количество сертификатов соответствия с дополнительными процедурами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2. Процен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знания сертификатов соответствия с дополнительными процедурами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-й квартал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95"/>
        <w:gridCol w:w="875"/>
        <w:gridCol w:w="787"/>
        <w:gridCol w:w="900"/>
        <w:gridCol w:w="720"/>
        <w:gridCol w:w="936"/>
        <w:gridCol w:w="900"/>
        <w:gridCol w:w="929"/>
        <w:gridCol w:w="914"/>
        <w:gridCol w:w="1126"/>
        <w:gridCol w:w="683"/>
        <w:gridCol w:w="869"/>
        <w:gridCol w:w="1182"/>
      </w:tblGrid>
      <w:tr>
        <w:trPr>
          <w:trHeight w:val="3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бщее количество признанных сертификатов соответствия с разбивкой по государства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оличество проводимых работ по признанию сертификатов соответствия с дополнительными процедурами с разбивкой по государств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з общего количеств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 Информация по Российской Федерации в Системе ГОСТ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№ 4 к протоколу НТКОС № 35-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50:00Z</dcterms:created>
  <dc:creator>client801_5</dc:creator>
  <dc:description/>
  <cp:keywords/>
  <dc:language>en-US</dc:language>
  <cp:lastModifiedBy>client801_5</cp:lastModifiedBy>
  <dcterms:modified xsi:type="dcterms:W3CDTF">2015-05-04T09:04:00Z</dcterms:modified>
  <cp:revision>38</cp:revision>
  <dc:subject/>
  <dc:title>Приложение № 52 к протоколу</dc:title>
</cp:coreProperties>
</file>